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1875</wp:posOffset>
                </wp:positionV>
                <wp:extent cx="536384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7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00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00"/>
                                      <w:sz w:val="50"/>
                                    </w:rPr>
                                    <w:t>Miss Gandelm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00"/>
                                      <w:sz w:val="50"/>
                                    </w:rPr>
                                    <w:t>Third Grade Sta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58.5pt;mso-wrap-distance-left:9pt;mso-wrap-distance-right:9pt;mso-wrap-distance-top:0pt;mso-wrap-distance-bottom:0pt;margin-top:81.25pt;mso-position-vertical-relative:page;margin-left:1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7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8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0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50"/>
                              </w:rPr>
                              <w:t>Miss Gandelm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50"/>
                              </w:rPr>
                              <w:t>Third Grade Sta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8585</wp:posOffset>
                </wp:positionV>
                <wp:extent cx="1279525" cy="708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eastAsia="Movie Times" w:cs="Movie Times" w:ascii="Movie Times" w:hAnsi="Movie Time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vie Times" w:ascii="Movie Times" w:hAnsi="Movie Times"/>
                                    </w:rPr>
                                    <w:drawing>
                                      <wp:inline distT="0" distB="0" distL="0" distR="0">
                                        <wp:extent cx="736600" cy="7086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55" t="-893" r="-855" b="-8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55.8pt;mso-wrap-distance-left:0pt;mso-wrap-distance-right:9pt;mso-wrap-distance-top:0pt;mso-wrap-distance-bottom:0pt;margin-top:-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0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eastAsia="Movie Times" w:cs="Movie Times" w:ascii="Movie Times" w:hAnsi="Movie Times"/>
                              </w:rPr>
                              <w:t xml:space="preserve">     </w:t>
                            </w:r>
                            <w:r>
                              <w:rPr>
                                <w:rFonts w:cs="Movie Times" w:ascii="Movie Times" w:hAnsi="Movie Times"/>
                              </w:rPr>
                              <w:drawing>
                                <wp:inline distT="0" distB="0" distL="0" distR="0">
                                  <wp:extent cx="736600" cy="708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55" t="-893" r="-855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1279525" cy="11239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  <w:drawing>
                                      <wp:inline distT="0" distB="0" distL="0" distR="0">
                                        <wp:extent cx="736600" cy="7086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55" t="-893" r="-855" b="-8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88.5pt;mso-wrap-distance-left:9pt;mso-wrap-distance-right:0pt;mso-wrap-distance-top:0pt;mso-wrap-distance-bottom:0pt;margin-top:-8.95pt;mso-position-vertical-relative:text;margin-left:54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0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  <w:drawing>
                                <wp:inline distT="0" distB="0" distL="0" distR="0">
                                  <wp:extent cx="736600" cy="7086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55" t="-893" r="-855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6"/>
      </w:tblGrid>
      <w:tr>
        <w:trPr>
          <w:trHeight w:val="626" w:hRule="atLeast"/>
        </w:trPr>
        <w:tc>
          <w:tcPr>
            <w:tcW w:w="134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68855" cy="5588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3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4"/>
      </w:tblGrid>
      <w:tr>
        <w:trPr>
          <w:trHeight w:val="834" w:hRule="atLeast"/>
        </w:trPr>
        <w:tc>
          <w:tcPr>
            <w:tcW w:w="1350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68855" cy="5588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2746375</wp:posOffset>
                </wp:positionV>
                <wp:extent cx="5154930" cy="9239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2299"/>
                              <w:gridCol w:w="1657"/>
                              <w:gridCol w:w="2198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Volunteering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Donations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ic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Curriculum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out Miss Gandelman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pecials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lebrity 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2.75pt;mso-wrap-distance-left:9pt;mso-wrap-distance-right:9pt;mso-wrap-distance-top:0pt;mso-wrap-distance-bottom:0pt;margin-top:216.25pt;mso-position-vertical-relative:page;margin-left:1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2299"/>
                        <w:gridCol w:w="1657"/>
                        <w:gridCol w:w="2198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lunteering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nations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ictures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Curriculum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out Miss Gandelman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ecials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ebrity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31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8"/>
      </w:tblGrid>
      <w:tr>
        <w:trPr>
          <w:trHeight w:val="5943" w:hRule="atLeast"/>
        </w:trPr>
        <w:tc>
          <w:tcPr>
            <w:tcW w:w="13318" w:type="dxa"/>
            <w:tcBorders>
              <w:top w:val="single" w:sz="48" w:space="0" w:color="FFCC00"/>
              <w:left w:val="single" w:sz="48" w:space="0" w:color="FFCC00"/>
              <w:bottom w:val="single" w:sz="48" w:space="0" w:color="FFCC00"/>
              <w:right w:val="single" w:sz="48" w:space="0" w:color="FFCC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  <w:t>Specials Schedul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color w:val="FFFF00"/>
                <w:sz w:val="30"/>
              </w:rPr>
            </w:pPr>
            <w:r>
              <w:rPr>
                <w:rFonts w:cs="Arial" w:ascii="Arial" w:hAnsi="Arial"/>
                <w:color w:val="FFFF00"/>
                <w:sz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7895</wp:posOffset>
                      </wp:positionV>
                      <wp:extent cx="8284845" cy="172402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484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"/>
                                    <w:gridCol w:w="1470"/>
                                    <w:gridCol w:w="1134"/>
                                    <w:gridCol w:w="386"/>
                                    <w:gridCol w:w="1920"/>
                                    <w:gridCol w:w="298"/>
                                    <w:gridCol w:w="1198"/>
                                    <w:gridCol w:w="1406"/>
                                    <w:gridCol w:w="89"/>
                                    <w:gridCol w:w="1520"/>
                                    <w:gridCol w:w="996"/>
                                    <w:gridCol w:w="924"/>
                                    <w:gridCol w:w="1496"/>
                                    <w:gridCol w:w="185"/>
                                  </w:tblGrid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25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2"/>
                                        <w:tcBorders>
                                          <w:top w:val="single" w:sz="24" w:space="0" w:color="FFFF00"/>
                                          <w:left w:val="single" w:sz="24" w:space="0" w:color="FFFF00"/>
                                          <w:bottom w:val="single" w:sz="24" w:space="0" w:color="FFFF00"/>
                                          <w:right w:val="single" w:sz="24" w:space="0" w:color="FFFF00"/>
                                        </w:tcBorders>
                                        <w:shd w:fill="66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8"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3"/>
                                        <w:tcBorders>
                                          <w:top w:val="single" w:sz="24" w:space="0" w:color="FFFF00"/>
                                          <w:left w:val="single" w:sz="24" w:space="0" w:color="FFFF00"/>
                                          <w:bottom w:val="single" w:sz="24" w:space="0" w:color="FFFF00"/>
                                          <w:right w:val="single" w:sz="24" w:space="0" w:color="FFFF00"/>
                                        </w:tcBorders>
                                        <w:shd w:fill="66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8"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2"/>
                                        <w:tcBorders>
                                          <w:top w:val="single" w:sz="24" w:space="0" w:color="FFFF00"/>
                                          <w:left w:val="single" w:sz="24" w:space="0" w:color="FFFF00"/>
                                          <w:bottom w:val="single" w:sz="24" w:space="0" w:color="FFFF00"/>
                                          <w:right w:val="single" w:sz="24" w:space="0" w:color="FFFF00"/>
                                        </w:tcBorders>
                                        <w:shd w:fill="66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8"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3"/>
                                        <w:tcBorders>
                                          <w:top w:val="single" w:sz="24" w:space="0" w:color="FFFF00"/>
                                          <w:left w:val="single" w:sz="24" w:space="0" w:color="FFFF00"/>
                                          <w:bottom w:val="single" w:sz="24" w:space="0" w:color="FFFF00"/>
                                          <w:right w:val="single" w:sz="24" w:space="0" w:color="FFFF00"/>
                                        </w:tcBorders>
                                        <w:shd w:fill="66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8"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3"/>
                                        <w:tcBorders>
                                          <w:top w:val="single" w:sz="24" w:space="0" w:color="FFFF00"/>
                                          <w:left w:val="single" w:sz="24" w:space="0" w:color="FFFF00"/>
                                          <w:bottom w:val="single" w:sz="24" w:space="0" w:color="FFFF00"/>
                                          <w:right w:val="single" w:sz="24" w:space="0" w:color="FFFF00"/>
                                        </w:tcBorders>
                                        <w:shd w:fill="66FFF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8"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4" w:hRule="atLeast"/>
                                    </w:trPr>
                                    <w:tc>
                                      <w:tcPr>
                                        <w:tcW w:w="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FF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FF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2"/>
                                        <w:tcBorders>
                                          <w:top w:val="single" w:sz="24" w:space="0" w:color="FFCC00"/>
                                          <w:left w:val="single" w:sz="24" w:space="0" w:color="FFCC00"/>
                                          <w:bottom w:val="single" w:sz="24" w:space="0" w:color="FFCC00"/>
                                          <w:right w:val="single" w:sz="24" w:space="0" w:color="FFCC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80008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800080"/>
                                            <w:sz w:val="30"/>
                                          </w:rPr>
                                          <w:t>Gym 1:45-2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3"/>
                                        <w:tcBorders>
                                          <w:top w:val="single" w:sz="24" w:space="0" w:color="FFCC00"/>
                                          <w:left w:val="single" w:sz="24" w:space="0" w:color="FFCC00"/>
                                          <w:bottom w:val="single" w:sz="24" w:space="0" w:color="FFCC00"/>
                                          <w:right w:val="single" w:sz="24" w:space="0" w:color="FFCC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FF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30"/>
                                          </w:rPr>
                                          <w:t>Music 1:15-1: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FF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30"/>
                                          </w:rPr>
                                          <w:t>Gym 1:45-2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gridSpan w:val="2"/>
                                        <w:tcBorders>
                                          <w:top w:val="single" w:sz="24" w:space="0" w:color="FFCC00"/>
                                          <w:left w:val="single" w:sz="24" w:space="0" w:color="FFCC00"/>
                                          <w:bottom w:val="single" w:sz="24" w:space="0" w:color="FFCC00"/>
                                          <w:right w:val="single" w:sz="24" w:space="0" w:color="FFCC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660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6600"/>
                                            <w:sz w:val="30"/>
                                          </w:rPr>
                                          <w:t>Gym 1:45-2: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FF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6600"/>
                                            <w:sz w:val="30"/>
                                          </w:rPr>
                                          <w:t>Music 2:45-3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3"/>
                                        <w:tcBorders>
                                          <w:top w:val="single" w:sz="24" w:space="0" w:color="FFCC00"/>
                                          <w:left w:val="single" w:sz="24" w:space="0" w:color="FFCC00"/>
                                          <w:bottom w:val="single" w:sz="24" w:space="0" w:color="FFCC00"/>
                                          <w:right w:val="single" w:sz="24" w:space="0" w:color="FFCC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30"/>
                                          </w:rPr>
                                          <w:t>Art 10:45-11: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FF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30"/>
                                          </w:rPr>
                                          <w:t>Music 2:45-3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3"/>
                                        <w:tcBorders>
                                          <w:top w:val="single" w:sz="24" w:space="0" w:color="FFCC00"/>
                                          <w:left w:val="single" w:sz="24" w:space="0" w:color="FFCC00"/>
                                          <w:bottom w:val="single" w:sz="24" w:space="0" w:color="FFCC00"/>
                                          <w:right w:val="single" w:sz="24" w:space="0" w:color="FFCC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FF0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FF00"/>
                                            <w:sz w:val="30"/>
                                          </w:rPr>
                                          <w:t>Gym 12:45-1: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FF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FF00"/>
                                            <w:sz w:val="30"/>
                                          </w:rPr>
                                          <w:t>Library 1:15-1: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4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62940" cy="636905"/>
                                              <wp:effectExtent l="0" t="0" r="0" b="0"/>
                                              <wp:docPr id="1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855" t="-877" r="-855" b="-8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2940" cy="636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75640" cy="675640"/>
                                              <wp:effectExtent l="0" t="0" r="0" b="0"/>
                                              <wp:docPr id="19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840" t="-840" r="-840" b="-8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5640" cy="675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889635" cy="655320"/>
                                              <wp:effectExtent l="0" t="0" r="0" b="0"/>
                                              <wp:docPr id="20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758" t="-1010" r="-758" b="-10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89635" cy="6553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63575" cy="577215"/>
                                              <wp:effectExtent l="0" t="0" r="0" b="0"/>
                                              <wp:docPr id="21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794" t="-909" r="-794" b="-90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3575" cy="577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62940" cy="636905"/>
                                              <wp:effectExtent l="0" t="0" r="0" b="0"/>
                                              <wp:docPr id="22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855" t="-877" r="-855" b="-8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2940" cy="636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75640" cy="675640"/>
                                              <wp:effectExtent l="0" t="0" r="0" b="0"/>
                                              <wp:docPr id="23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840" t="-840" r="-840" b="-8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5640" cy="675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889635" cy="655320"/>
                                              <wp:effectExtent l="0" t="0" r="0" b="0"/>
                                              <wp:docPr id="24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758" t="-1010" r="-758" b="-10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89635" cy="6553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  <w:drawing>
                                            <wp:inline distT="0" distB="0" distL="0" distR="0">
                                              <wp:extent cx="663575" cy="577215"/>
                                              <wp:effectExtent l="0" t="0" r="0" b="0"/>
                                              <wp:docPr id="25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794" t="-909" r="-794" b="-90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3575" cy="577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2.35pt;height:135.75pt;mso-wrap-distance-left:0pt;mso-wrap-distance-right:9pt;mso-wrap-distance-top:0pt;mso-wrap-distance-bottom:0pt;margin-top:73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"/>
                              <w:gridCol w:w="1470"/>
                              <w:gridCol w:w="1134"/>
                              <w:gridCol w:w="386"/>
                              <w:gridCol w:w="1920"/>
                              <w:gridCol w:w="298"/>
                              <w:gridCol w:w="1198"/>
                              <w:gridCol w:w="1406"/>
                              <w:gridCol w:w="89"/>
                              <w:gridCol w:w="1520"/>
                              <w:gridCol w:w="996"/>
                              <w:gridCol w:w="924"/>
                              <w:gridCol w:w="1496"/>
                              <w:gridCol w:w="185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24" w:space="0" w:color="FFFF00"/>
                                    <w:left w:val="single" w:sz="24" w:space="0" w:color="FFFF00"/>
                                    <w:bottom w:val="single" w:sz="24" w:space="0" w:color="FFFF00"/>
                                    <w:right w:val="single" w:sz="24" w:space="0" w:color="FFFF00"/>
                                  </w:tcBorders>
                                  <w:shd w:fill="66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3"/>
                                  <w:tcBorders>
                                    <w:top w:val="single" w:sz="24" w:space="0" w:color="FFFF00"/>
                                    <w:left w:val="single" w:sz="24" w:space="0" w:color="FFFF00"/>
                                    <w:bottom w:val="single" w:sz="24" w:space="0" w:color="FFFF00"/>
                                    <w:right w:val="single" w:sz="24" w:space="0" w:color="FFFF00"/>
                                  </w:tcBorders>
                                  <w:shd w:fill="66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24" w:space="0" w:color="FFFF00"/>
                                    <w:left w:val="single" w:sz="24" w:space="0" w:color="FFFF00"/>
                                    <w:bottom w:val="single" w:sz="24" w:space="0" w:color="FFFF00"/>
                                    <w:right w:val="single" w:sz="24" w:space="0" w:color="FFFF00"/>
                                  </w:tcBorders>
                                  <w:shd w:fill="66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24" w:space="0" w:color="FFFF00"/>
                                    <w:left w:val="single" w:sz="24" w:space="0" w:color="FFFF00"/>
                                    <w:bottom w:val="single" w:sz="24" w:space="0" w:color="FFFF00"/>
                                    <w:right w:val="single" w:sz="24" w:space="0" w:color="FFFF00"/>
                                  </w:tcBorders>
                                  <w:shd w:fill="66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24" w:space="0" w:color="FFFF00"/>
                                    <w:left w:val="single" w:sz="24" w:space="0" w:color="FFFF00"/>
                                    <w:bottom w:val="single" w:sz="24" w:space="0" w:color="FFFF00"/>
                                    <w:right w:val="single" w:sz="24" w:space="0" w:color="FFFF00"/>
                                  </w:tcBorders>
                                  <w:shd w:fill="66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8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24" w:space="0" w:color="FFCC00"/>
                                    <w:left w:val="single" w:sz="24" w:space="0" w:color="FFCC00"/>
                                    <w:bottom w:val="single" w:sz="24" w:space="0" w:color="FFCC00"/>
                                    <w:right w:val="single" w:sz="24" w:space="0" w:color="FFCC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8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80"/>
                                      <w:sz w:val="30"/>
                                    </w:rPr>
                                    <w:t>Gym 1:45-2:1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3"/>
                                  <w:tcBorders>
                                    <w:top w:val="single" w:sz="24" w:space="0" w:color="FFCC00"/>
                                    <w:left w:val="single" w:sz="24" w:space="0" w:color="FFCC00"/>
                                    <w:bottom w:val="single" w:sz="24" w:space="0" w:color="FFCC00"/>
                                    <w:right w:val="single" w:sz="24" w:space="0" w:color="FFCC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30"/>
                                    </w:rPr>
                                    <w:t>Music 1:15-1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30"/>
                                    </w:rPr>
                                    <w:t>Gym 1:45-2:1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24" w:space="0" w:color="FFCC00"/>
                                    <w:left w:val="single" w:sz="24" w:space="0" w:color="FFCC00"/>
                                    <w:bottom w:val="single" w:sz="24" w:space="0" w:color="FFCC00"/>
                                    <w:right w:val="single" w:sz="24" w:space="0" w:color="FFCC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66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30"/>
                                    </w:rPr>
                                    <w:t>Gym 1:45-2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30"/>
                                    </w:rPr>
                                    <w:t>Music 2:45-3:15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24" w:space="0" w:color="FFCC00"/>
                                    <w:left w:val="single" w:sz="24" w:space="0" w:color="FFCC00"/>
                                    <w:bottom w:val="single" w:sz="24" w:space="0" w:color="FFCC00"/>
                                    <w:right w:val="single" w:sz="24" w:space="0" w:color="FFCC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</w:rPr>
                                    <w:t>Art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0"/>
                                    </w:rPr>
                                    <w:t>Music 2:45-3:15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24" w:space="0" w:color="FFCC00"/>
                                    <w:left w:val="single" w:sz="24" w:space="0" w:color="FFCC00"/>
                                    <w:bottom w:val="single" w:sz="24" w:space="0" w:color="FFCC00"/>
                                    <w:right w:val="single" w:sz="24" w:space="0" w:color="FFCC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FF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FF00"/>
                                      <w:sz w:val="30"/>
                                    </w:rPr>
                                    <w:t>Gym 12:45-1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FF00"/>
                                      <w:sz w:val="30"/>
                                    </w:rPr>
                                    <w:t>Library 1:15-1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62940" cy="636905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55" t="-877" r="-855" b="-8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2940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75640" cy="67564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40" t="-840" r="-840" b="-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89635" cy="655320"/>
                                        <wp:effectExtent l="0" t="0" r="0" b="0"/>
                                        <wp:docPr id="2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58" t="-1010" r="-758" b="-10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635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63575" cy="577215"/>
                                        <wp:effectExtent l="0" t="0" r="0" b="0"/>
                                        <wp:docPr id="2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94" t="-909" r="-794" b="-9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62940" cy="636905"/>
                                        <wp:effectExtent l="0" t="0" r="0" b="0"/>
                                        <wp:docPr id="3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55" t="-877" r="-855" b="-8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2940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75640" cy="675640"/>
                                        <wp:effectExtent l="0" t="0" r="0" b="0"/>
                                        <wp:docPr id="3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40" t="-840" r="-840" b="-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89635" cy="655320"/>
                                        <wp:effectExtent l="0" t="0" r="0" b="0"/>
                                        <wp:docPr id="3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58" t="-1010" r="-758" b="-10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635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663575" cy="577215"/>
                                        <wp:effectExtent l="0" t="0" r="0" b="0"/>
                                        <wp:docPr id="3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94" t="-909" r="-794" b="-9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FF00"/>
                <w:sz w:val="36"/>
              </w:rPr>
            </w:pPr>
            <w:r>
              <w:rPr>
                <w:rFonts w:cs="Arial" w:ascii="Arial" w:hAnsi="Arial"/>
                <w:color w:val="FFFF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vie 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2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image" Target="media/image2.pct"/><Relationship Id="rId11" Type="http://schemas.openxmlformats.org/officeDocument/2006/relationships/image" Target="media/image2.pct"/><Relationship Id="rId12" Type="http://schemas.openxmlformats.org/officeDocument/2006/relationships/image" Target="media/image2.pct"/><Relationship Id="rId13" Type="http://schemas.openxmlformats.org/officeDocument/2006/relationships/image" Target="media/image2.pct"/><Relationship Id="rId14" Type="http://schemas.openxmlformats.org/officeDocument/2006/relationships/image" Target="media/image3.pct"/><Relationship Id="rId15" Type="http://schemas.openxmlformats.org/officeDocument/2006/relationships/image" Target="media/image4.pct"/><Relationship Id="rId16" Type="http://schemas.openxmlformats.org/officeDocument/2006/relationships/image" Target="media/image5.pct"/><Relationship Id="rId17" Type="http://schemas.openxmlformats.org/officeDocument/2006/relationships/image" Target="media/image6.pct"/><Relationship Id="rId18" Type="http://schemas.openxmlformats.org/officeDocument/2006/relationships/image" Target="media/image3.pct"/><Relationship Id="rId19" Type="http://schemas.openxmlformats.org/officeDocument/2006/relationships/image" Target="media/image4.pct"/><Relationship Id="rId20" Type="http://schemas.openxmlformats.org/officeDocument/2006/relationships/image" Target="media/image5.pct"/><Relationship Id="rId21" Type="http://schemas.openxmlformats.org/officeDocument/2006/relationships/image" Target="media/image6.pct"/><Relationship Id="rId22" Type="http://schemas.openxmlformats.org/officeDocument/2006/relationships/image" Target="media/image3.pct"/><Relationship Id="rId23" Type="http://schemas.openxmlformats.org/officeDocument/2006/relationships/image" Target="media/image4.pct"/><Relationship Id="rId24" Type="http://schemas.openxmlformats.org/officeDocument/2006/relationships/image" Target="media/image5.pct"/><Relationship Id="rId25" Type="http://schemas.openxmlformats.org/officeDocument/2006/relationships/image" Target="media/image6.pct"/><Relationship Id="rId26" Type="http://schemas.openxmlformats.org/officeDocument/2006/relationships/image" Target="media/image3.pct"/><Relationship Id="rId27" Type="http://schemas.openxmlformats.org/officeDocument/2006/relationships/image" Target="media/image4.pct"/><Relationship Id="rId28" Type="http://schemas.openxmlformats.org/officeDocument/2006/relationships/image" Target="media/image5.pct"/><Relationship Id="rId29" Type="http://schemas.openxmlformats.org/officeDocument/2006/relationships/image" Target="media/image6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33:00Z</dcterms:created>
  <dc:creator>nssd112</dc:creator>
  <dc:description/>
  <cp:keywords/>
  <dc:language>en-US</dc:language>
  <cp:lastModifiedBy>nssd112</cp:lastModifiedBy>
  <dcterms:modified xsi:type="dcterms:W3CDTF">2009-09-14T02:52:00Z</dcterms:modified>
  <cp:revision>7</cp:revision>
  <dc:subject/>
  <dc:title>Miss Gandelman’s</dc:title>
</cp:coreProperties>
</file>